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hase 1 Hours Chart</w:t>
      </w:r>
    </w:p>
    <w:p>
      <w:pPr>
        <w:pStyle w:val="BodyA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illiam P. Walpole</w:t>
      </w:r>
    </w:p>
    <w:p>
      <w:pPr>
        <w:pStyle w:val="BodyA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830"/>
        <w:gridCol w:w="1077"/>
        <w:gridCol w:w="1656"/>
        <w:gridCol w:w="1007"/>
      </w:tblGrid>
      <w:tr>
        <w:trPr>
          <w:trHeight w:val="68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27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Mathematic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2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3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4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5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6/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0:00 – 11: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528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Language Ar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2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3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4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5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6/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30 – 9: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2746"/>
        <w:gridCol w:w="1165"/>
        <w:gridCol w:w="1535"/>
        <w:gridCol w:w="1141"/>
      </w:tblGrid>
      <w:tr>
        <w:trPr>
          <w:trHeight w:val="68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06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River Street School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01 River Street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sz w:val="22"/>
              </w:rPr>
              <w:t>Windsor, CT 06095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Children with Autism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ges: 3-2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Grades: K – 12</w:t>
            </w:r>
          </w:p>
          <w:p>
            <w:pPr>
              <w:pStyle w:val="TableGrid"/>
              <w:rPr>
                <w:rFonts w:eastAsia="Lucida Grande"/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5/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1:30 - 2: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830"/>
        <w:gridCol w:w="1077"/>
        <w:gridCol w:w="1672"/>
        <w:gridCol w:w="991"/>
      </w:tblGrid>
      <w:tr>
        <w:trPr>
          <w:trHeight w:val="68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27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Mathematic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9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0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1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2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3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0:00 – 11: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528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Language Ar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9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0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1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2/1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/13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30 – 9: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FreeFormA"/>
        <w:ind w:left="108" w:right="0" w:hanging="0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783"/>
        <w:gridCol w:w="1613"/>
        <w:gridCol w:w="1139"/>
        <w:gridCol w:w="1049"/>
      </w:tblGrid>
      <w:tr>
        <w:trPr>
          <w:tblHeader w:val="true"/>
          <w:trHeight w:val="680" w:hRule="atLeast"/>
          <w:cantSplit w:val="true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560" w:hRule="atLeast"/>
          <w:cantSplit w:val="true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7/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- 10: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 (3 total, 1 hour in Phase 2)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tal Hours: 25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  <w:t>Category Totals: (Program Totals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condary: 22 (22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lementary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motional Disturbance: 22 (22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D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D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thematics: 10 (1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anguage Arts: 10 (1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clusive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f Contained: 20 (2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Job Embedded: 20 (2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cretionary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rPr/>
      </w:pPr>
      <w:r>
        <w:rPr/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